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лютого 2022 року № 27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Цільові щоденні показники вакцинації для територіальних громад району з метою виконання районного плану вакцинопрофілактики респіраторної хвороби COVID-19, спричиненої  корона вірус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SARS-CoV-2,  на період до 31 груд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880"/>
        <w:gridCol w:w="884"/>
        <w:gridCol w:w="851"/>
        <w:gridCol w:w="852"/>
        <w:gridCol w:w="811"/>
        <w:gridCol w:w="850"/>
        <w:gridCol w:w="850"/>
        <w:gridCol w:w="881"/>
      </w:tblGrid>
      <w:tr>
        <w:trPr>
          <w:trHeight w:val="3379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иторіальна гром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зь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мості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твірсь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патинсь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ехів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аль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воноградсь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сього по район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ількість щеплень прот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9 (на доб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  <w:t>Заступник голови                                                                     Володимир КАТЕРИНА</w:t>
      </w:r>
    </w:p>
    <w:p>
      <w:pPr>
        <w:pStyle w:val="Standard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езакрита згадка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06:00Z</dcterms:created>
  <dc:creator>10481743</dc:creator>
  <dc:description/>
  <cp:keywords/>
  <dc:language>en-US</dc:language>
  <cp:lastModifiedBy>Сокаль РДА</cp:lastModifiedBy>
  <cp:lastPrinted>2022-02-21T08:56:00Z</cp:lastPrinted>
  <dcterms:modified xsi:type="dcterms:W3CDTF">2022-02-25T08:05:00Z</dcterms:modified>
  <cp:revision>6</cp:revision>
  <dc:subject/>
  <dc:title/>
</cp:coreProperties>
</file>